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nioskodawcy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statusie przedsiębiorstw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Ja/my, niżej podpisany/i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 osoby uprawnionej/osób uprawnionych do reprezentowania Wnioskodawcy)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świadczam/y, że Wnioskodawca /nazwa/ …………………..……………………………….…………………. z siedzibą (adres) ……………………………..………………………………..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 dzień podpisania  umowy o dofinansowanie jes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[   ]mikroprzedsiębiorstwe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[   ]małym przedsiębiorstw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   ]średnim przedsiębiorstwe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[   ]dużym przedsiębiorstw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zgodnie z warunkami określonymi w załączniku I do rozporządzenia Komisji (WE) 651/2014 z dnia 17 czerwca 2014 r. uznające niektóre rodzaje pomocy za zgodne z rynkiem wewnętrznym w zastosowaniu art. 107 i 108 Traktatu, </w:t>
      </w:r>
      <w:r>
        <w:rPr/>
        <w:t>co potwierdzają poniższe dane:</w:t>
      </w:r>
    </w:p>
    <w:tbl>
      <w:tblPr>
        <w:tblW w:w="10488" w:type="dxa"/>
        <w:jc w:val="left"/>
        <w:tblInd w:w="-2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2863"/>
        <w:gridCol w:w="2529"/>
        <w:gridCol w:w="32"/>
        <w:gridCol w:w="2497"/>
        <w:gridCol w:w="64"/>
        <w:gridCol w:w="725"/>
        <w:gridCol w:w="1493"/>
        <w:gridCol w:w="145"/>
      </w:tblGrid>
      <w:tr>
        <w:trPr>
          <w:trHeight w:val="287" w:hRule="atLeast"/>
          <w:cantSplit w:val="true"/>
        </w:trPr>
        <w:tc>
          <w:tcPr>
            <w:tcW w:w="1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 Ostatni okres sprawozdawczy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 rok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</w:tc>
      </w:tr>
      <w:tr>
        <w:trPr>
          <w:trHeight w:val="28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 zatrudnienia ogółem: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"/>
            </w:r>
            <w:r>
              <w:rPr>
                <w:rFonts w:cs="Arial" w:ascii="Arial" w:hAnsi="Arial"/>
                <w:sz w:val="16"/>
                <w:szCs w:val="16"/>
              </w:rPr>
              <w:t xml:space="preserve"> na koniec roku obrotowego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21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321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st przedsiębiorstwem samodzielnym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bookmarkStart w:id="0" w:name="_Ref223317335"/>
            <w:r>
              <w:rPr>
                <w:rFonts w:cs="Arial" w:ascii="Arial" w:hAnsi="Arial"/>
                <w:sz w:val="16"/>
                <w:szCs w:val="16"/>
              </w:rPr>
              <w:t>TAK / NIE</w:t>
            </w:r>
            <w:bookmarkStart w:id="1" w:name="_Ref223331223"/>
            <w:bookmarkEnd w:id="0"/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5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bookmarkEnd w:id="1"/>
          </w:p>
        </w:tc>
      </w:tr>
      <w:tr>
        <w:trPr>
          <w:trHeight w:val="332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artnerski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owiąza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% lub więcej kapitału lub praw głosu jest kontrolowane bezpośrednio lub pośrednio, wspólnie lub indywidualnie, prz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 lub kilka organów publicz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15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sza wartość 25% została osiągnięta lub przekroczona przez następujących inwestorów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ubliczne korporacje inwestycyjne, spółki venture capital, osoby fizyczne lub grupy osób fizycznych prowadzące regularną działalność inwestycyjną w oparciu o venture capital, które inwestują w firmy nienotowane na giełdzie (tzw. „anioły biznesu”), pod warunkiem że całkowita kwota inwestycji tych inwestorów w jedno przedsiębiorstwo nie przekroczy 1 250 000 EUR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. uczelnie (szkoły wyższe) lub ośrodki badawcze nienastawione na zysk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nwestorzy instytucjonalni, w tym regionalne fundusze rozwoj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niezależne władze lokalne z rocznym budżetem nie przekraczającym 10 milionów euro oraz liczbą mieszkańców poniżej 5 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 podmioty te nie są związane, indywidualnie lub wspólnie, z przedsiębiorstwem, w którym posiadają 25% lub więc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łu lub prawa głosu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62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biorstwa pozostające w jednym z takich związków za pośrednictwem osoby fizycznej lub grupy osób fizycz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jących wspólnie również uznaje się za przedsiębiorstwa powiązane, jeżeli prowadzą one swoją działalność lub część działalności na tym samym rynku właściwym lub rynkach pokrewnych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iersz dotyczy wyłącznie przedsiębiorstw powiązanych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8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) Przedostatni okres sprawozdawczy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7 rok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 zatrudnienia ogółem: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..............….</w:t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na koniec roku obrotowego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2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st przedsiębiorstwem samodzielnym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artnerski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46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owiąza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5% lub więcej kapitału lub praw głosu jest kontrolowane bezpośrednio lub pośrednio, wspólnie lub indywidualnie, prz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 lub kilka organów publicz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2111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sza wartość 25% została osiągnięta lub przekroczona przez następujących inwestorów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 publiczne korporacje inwestycyjne, spółki venture capital, osoby fizyczne lub grupy osób fizycznych prowadzące regularną działalność inwestycyjną w oparciu o venture capital, które inwestują w firmy nienotowane na giełdzie (tzw. „anioły biznesu”), pod warunkiem że całkowita kwota inwestycji tych inwestorów w jedno przedsiębiorstwo nie przekroczy 1 250 000 EU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uczelnie (szkoły wyższe) lub ośrodki badawcze nienastawione na zysk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nwestorzy instytucjonalni, w tym regionalne fundusze rozwoj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niezależne władze lokalne z rocznym budżetem nie przekraczającym 10 milionów euro oraz liczbą mieszkańców poniżej 5 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 podmioty te nie są związane, indywidualnie lub wspólnie, z przedsiębiorstwem, w którym posiadają 25% lub więc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łu lub prawa głosu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64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zedsiębiorstwa pozostające w jednym z takich związków za pośrednictwem osoby fizycznej lub grupy osób fizycz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jących wspólnie również uznaje się za przedsiębiorstwa powiązane, jeżeli prowadzą one swoją działalność lub część działalności na tym samym rynku właściwym lub rynkach pokrewnych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iersz dotyczy wyłącznie przedsiębiorstw powiązanych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9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) Okres poprzedzający przedostatni okres sprawozdawczy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6 rok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9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 zatrudnienia ogółem: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53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na koniec roku obrotowego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33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35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st przedsiębiorstwem samodzielnym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artnerski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owiąza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21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% lub więcej kapitału lub praw głosu jest kontrolowane bezpośrednio lub pośrednio, wspólnie lub indywidualnie, prz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 lub kilka organów publicz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</w:p>
        </w:tc>
      </w:tr>
      <w:tr>
        <w:trPr>
          <w:trHeight w:val="64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sza wartość 25% została osiągnięta lub przekroczona przez następujących inwestorów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 publiczne korporacje inwestycyjne, spółki venture capital, osoby fizyczne lub grupy osób fizycznych prowadzące regularną działalność inwestycyjną w oparciu o venture capital, które inwestują w firmy nienotowane na giełdzie (tzw. „anioły biznesu”), pod warunkiem że całkowita kwota inwestycji tych inwestorów w jedno przedsiębiorstwo nie przekroczy 1 250 000 EU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uczelnie (szkoły wyższe) lub ośrodki badawcze nienastawione na zysk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nwestorzy instytucjonalni, w tym regionalne fundusze rozwoj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niezależne władze lokalne z rocznym budżetem nie przekraczającym 10 milionów euro oraz liczbą mieszkańców poniżej 5 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 podmioty te nie są związane, indywidualnie lub wspólnie, z przedsiębiorstwem, w którym posiadają 25% lub więc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łu lub prawa głosu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64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biorstwa pozostające w jednym z takich związków za pośrednictwem osoby fizycznej lub grupy osób fizycz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jących wspólnie również uznaje się za przedsiębiorstwa powiązane, jeżeli prowadzą one swoją działalność lub część działalności na tym samym rynku właściwym lub rynkach pokrewnych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iersz dotyczy wyłącznie przedsiębiorstw powiązanych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421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03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e uzupełniając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Jeżeli pomiędzy wnioskodawcą a innymi podmiotami występują relacje „partnerstwa” lub „powiązania” należy wskazać poniższe informacj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ne należy podać w rozbiciu na trzy ostatnie okresy sprawozdawcze podmiotu, z którym wnioskodawcę łączy relacja „partnerstwa” lub „powiązania”, tj. w odpowiednich polach należy wskazać trzy odrębne wartości z oznaczeniem roku sprawozdawczego, którego dotyczą.</w:t>
            </w:r>
          </w:p>
        </w:tc>
      </w:tr>
      <w:tr>
        <w:trPr>
          <w:trHeight w:val="287" w:hRule="atLeast"/>
        </w:trPr>
        <w:tc>
          <w:tcPr>
            <w:tcW w:w="10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dsiębiorstwo 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zwa przedsiębiorstwa partnerskiego/powiązanego 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nazwę przedsiębiorstwa powiązanego/partnerskiego 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716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umer KRS przedsiębiorstwa partnerskiego/powiązanego 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Numer Krajowego Rejestru Sądowego (KRS) przedsiębiorstwa partnerskiego/powiązanego nie stosując myślników, spacji i innych znaków pomiędzy cyframi.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 przypadku przedsiębiorstw niefigurujących w Krajowym Rejestrze Sądowym w polu należy wpisać „nie dotyczy”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k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ść zatrudnienia w przedsiębiorstwie partnerskim/powiązanym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przedsiębiorstwa partnerskiego/powiązanego  (w EUR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przedsiębiorstwa partnerskiego/powiązanego (w EUR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 operacji finansowych  w EUR na koniec roku obrotowego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 operacji finansowych  w EUR na koniec roku obrotowego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 operacji finansowych  w EUR na koniec roku obrotowego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0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dsiębiorstw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637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zwa przedsiębiorstwa partnerskiego/powiązanego 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nazwę przedsiębiorstwa powiązanego/partnerskiego 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umer KRS przedsiębiorstwa partnerskiego/powiązanego 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Numer Krajowego Rejestru Sądowego (KRS) przedsiębiorstwa partnerskiego/powiązanego nie stosując myślników, spacji i innych znaków pomiędzy cyframi.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 przypadku przedsiębiorstw niefigurujących w Krajowym Rejestrze Sądowym w polu należy wpisać „nie dotyczy”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k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y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ść zatrudnienia w przedsiębiorstwie partnerskim/powiązanym 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przedsiębiorstwa partnerskiego/powiązanego  (w EUR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przedsiębiorstwa partnerskiego/powiązanego (w EUR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 operacji finansowych  w EUR na koniec roku obrotowego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 operacji finansowych  w EUR na koniec roku obrotowego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 operacji finansowych  w EUR na koniec roku obrotowego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</w:t>
        <w:tab/>
        <w:tab/>
        <w:tab/>
        <w:tab/>
        <w:t xml:space="preserve">  </w:t>
        <w:tab/>
        <w:tab/>
        <w:tab/>
        <w:tab/>
        <w:t>.....................................</w:t>
      </w:r>
    </w:p>
    <w:p>
      <w:pPr>
        <w:pStyle w:val="Tekstpodstawowy2"/>
        <w:ind w:left="4956" w:hanging="4545"/>
        <w:jc w:val="center"/>
        <w:rPr/>
      </w:pPr>
      <w:r>
        <w:rPr>
          <w:rFonts w:cs="Arial" w:ascii="Arial" w:hAnsi="Arial"/>
          <w:sz w:val="16"/>
          <w:szCs w:val="16"/>
        </w:rPr>
        <w:t>(data)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    </w:t>
      </w:r>
      <w:r>
        <w:rPr>
          <w:rFonts w:cs="Arial" w:ascii="Arial" w:hAnsi="Arial"/>
          <w:sz w:val="16"/>
          <w:szCs w:val="16"/>
        </w:rPr>
        <w:t>(podpis i pieczątka imienna)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Zaznacz właściwe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Należy przedstawić informacje zgodne z zatwierdzonym sprawozdaniem finansowym, zastrzeżeniem że w</w:t>
      </w:r>
      <w:r>
        <w:rPr>
          <w:rFonts w:cs="Arial" w:ascii="Arial" w:hAnsi="Arial"/>
          <w:iCs/>
          <w:sz w:val="14"/>
          <w:szCs w:val="14"/>
        </w:rPr>
        <w:t xml:space="preserve"> przypadku, gdy dane za </w:t>
      </w:r>
      <w:r>
        <w:rPr>
          <w:rFonts w:cs="Arial" w:ascii="Arial" w:hAnsi="Arial"/>
          <w:b/>
          <w:i/>
          <w:iCs/>
          <w:sz w:val="14"/>
          <w:szCs w:val="14"/>
          <w:u w:val="single"/>
        </w:rPr>
        <w:t>ostatni okres sprawozdawczy</w:t>
      </w:r>
      <w:r>
        <w:rPr>
          <w:rFonts w:cs="Arial" w:ascii="Arial" w:hAnsi="Arial"/>
          <w:iCs/>
          <w:sz w:val="14"/>
          <w:szCs w:val="14"/>
        </w:rPr>
        <w:t xml:space="preserve"> wynikają z niezatwierdzonych dotychczas dokumentów finansowych, należy podać dane w dobrej wierz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Dla przeliczenia PLN na EURO należy przyjąć średni kurs NBP ustalony na dzień zamknięcia okresu sprawozdawczeg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inline distT="0" distB="0" distL="0" distR="0">
          <wp:extent cx="66211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6211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agwekstrony">
    <w:name w:val="Nagłówek strony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23:00Z</dcterms:created>
  <dc:creator>mskow</dc:creator>
  <dc:description/>
  <cp:keywords/>
  <dc:language>en-US</dc:language>
  <cp:lastModifiedBy>Admin</cp:lastModifiedBy>
  <cp:lastPrinted>2009-02-25T14:04:00Z</cp:lastPrinted>
  <dcterms:modified xsi:type="dcterms:W3CDTF">2019-02-07T08:40:00Z</dcterms:modified>
  <cp:revision>3</cp:revision>
  <dc:subject/>
  <dc:title>WZÓR</dc:title>
</cp:coreProperties>
</file>